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urrent Affairs</w:t>
      </w:r>
      <w:r>
        <w:rPr/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>
          <w:b/>
        </w:rPr>
        <w:t>Web Presentation</w:t>
        <w:tab/>
      </w:r>
      <w:r>
        <w:rPr/>
        <w:tab/>
        <w:tab/>
        <w:tab/>
        <w:tab/>
        <w:tab/>
        <w:t>Date: _________________________</w:t>
      </w:r>
    </w:p>
    <w:p>
      <w:pPr>
        <w:pStyle w:val="Normal"/>
        <w:rPr>
          <w:b/>
          <w:b/>
        </w:rPr>
      </w:pPr>
      <w:r>
        <w:rPr>
          <w:b/>
        </w:rPr>
        <w:t>International Affairs</w:t>
      </w:r>
    </w:p>
    <w:p>
      <w:pPr>
        <w:pStyle w:val="Normal"/>
        <w:rPr>
          <w:b/>
          <w:b/>
        </w:rPr>
      </w:pPr>
      <w:r>
        <w:rPr>
          <w:b/>
        </w:rPr>
        <w:t>Topic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1.</w:t>
        <w:tab/>
        <w:t xml:space="preserve">Somalia: piracy; failure of government; terrorism 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2.</w:t>
        <w:tab/>
        <w:t>Afghanistan: resurgence of the Taliban; opium trade and links to terrorism; women’s right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3.</w:t>
        <w:tab/>
        <w:t>Iraq war: Sunni/Shiite conflict; potential consequences of U.S. troop withdrawal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4.</w:t>
        <w:tab/>
        <w:t>Sudan/Darfur: current consequences of genocide and situation of refugee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5.</w:t>
        <w:tab/>
        <w:t xml:space="preserve">Zimbabwe: problems resulting from Mugabe’s rule; new “unity government” 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6.</w:t>
        <w:tab/>
        <w:t>Nuclear threats: North Korea, Iran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7.</w:t>
        <w:tab/>
        <w:t>Sex trafficking: causes and effects/ specific countries/region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8.</w:t>
        <w:tab/>
        <w:t>Child soldiers: causes and effects/ specific countries/region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9.</w:t>
        <w:tab/>
        <w:t xml:space="preserve">Global warming/ Environmental consequences of industrial growth in the developing </w:t>
        <w:tab/>
        <w:tab/>
        <w:tab/>
        <w:t>world: pick a region or country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10.</w:t>
        <w:tab/>
        <w:t>Epidemic disease (e.g. AIDS, tuberculosis, malaria, or an emerging disease)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11.</w:t>
        <w:tab/>
        <w:t>Mexican drug wars: causes and effect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12.</w:t>
        <w:tab/>
        <w:t>Leftist governments in Latin America (e.g. Hugo Chavez – Venezuela, Raul Castro – Cuba)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13.</w:t>
        <w:tab/>
      </w:r>
      <w:r>
        <w:rPr>
          <w:rFonts w:cs="Arial"/>
          <w:color w:val="000000"/>
          <w:szCs w:val="18"/>
        </w:rPr>
        <w:t>Water supply: impact of global warming and population growth</w:t>
        <w:br/>
        <w:tab/>
        <w:t>14.</w:t>
        <w:tab/>
        <w:t>Air quality: impact of population and economic growth</w:t>
        <w:br/>
        <w:tab/>
        <w:t>15.</w:t>
        <w:tab/>
        <w:t>Illegal arms trade in Africa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>
          <w:rFonts w:cs="Arial"/>
          <w:color w:val="000000"/>
          <w:szCs w:val="18"/>
        </w:rPr>
        <w:tab/>
        <w:t>16.</w:t>
        <w:tab/>
        <w:t>Instability in Pakistan</w:t>
        <w:br/>
        <w:tab/>
        <w:t>17.</w:t>
        <w:tab/>
        <w:t>Drought and the environment: causes and impact</w:t>
        <w:br/>
        <w:tab/>
        <w:t>18.</w:t>
        <w:tab/>
        <w:t>Deforestation and third world economy</w:t>
        <w:br/>
        <w:tab/>
        <w:t>19.</w:t>
        <w:tab/>
        <w:t>Microeconomics</w:t>
        <w:br/>
        <w:tab/>
        <w:t>20.</w:t>
        <w:tab/>
        <w:t>Health care -- potentials for solution (focus on international side)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>You are welcome to come up with another topic, but please get it approved by the teacher (and keep the focus on international affairs).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9:55:00Z</dcterms:created>
  <dc:creator>faloon</dc:creator>
  <dc:description/>
  <cp:keywords/>
  <dc:language>en-US</dc:language>
  <cp:lastModifiedBy>faloon</cp:lastModifiedBy>
  <cp:lastPrinted>2009-04-24T08:06:00Z</cp:lastPrinted>
  <dcterms:modified xsi:type="dcterms:W3CDTF">2009-04-24T19:59:00Z</dcterms:modified>
  <cp:revision>3</cp:revision>
  <dc:subject/>
  <dc:title>Current Affairs</dc:title>
</cp:coreProperties>
</file>